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rbeits- und Brandschutzunterweisung 2020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ür Büro- und IT-Mitarbeiter</w:t>
      </w:r>
    </w:p>
    <w:p>
      <w:pPr>
        <w:pStyle w:val="TextBody"/>
        <w:spacing w:before="120" w:after="0"/>
        <w:ind w:right="-180" w:hanging="0"/>
        <w:rPr>
          <w:rFonts w:ascii="Calibri" w:hAnsi="Calibri" w:cs="Arial"/>
          <w:szCs w:val="22"/>
        </w:rPr>
      </w:pPr>
      <w:r>
        <w:rPr/>
        <w:t>Zur Vermeidung von schweren Arbeits- und Wegeunfällen sowie Bränden bedarf es der Aufmerksamkeit und Mitarbeit eines jeden. Hierzu sollten die betrieblichen Hinweise und Anweisungen  beachtet und eingehalten werden.</w:t>
      </w:r>
    </w:p>
    <w:p>
      <w:pPr>
        <w:pStyle w:val="Normal"/>
        <w:numPr>
          <w:ilvl w:val="0"/>
          <w:numId w:val="1"/>
        </w:numPr>
        <w:spacing w:before="60" w:after="0"/>
        <w:ind w:left="1080" w:hanging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ge">
              <wp:posOffset>1370965</wp:posOffset>
            </wp:positionV>
            <wp:extent cx="574675" cy="57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Ordnung und Sauberkeit am Arbeitsplatz und im gesamten Betrieb sind Voraussetzung für ein gutes und unfallfreies Arbeiten.</w:t>
      </w:r>
    </w:p>
    <w:p>
      <w:pPr>
        <w:pStyle w:val="Normal"/>
        <w:ind w:left="1080" w:right="-108" w:hanging="360"/>
        <w:rPr>
          <w:sz w:val="22"/>
          <w:szCs w:val="22"/>
        </w:rPr>
      </w:pPr>
      <w:r>
        <w:rPr>
          <w:sz w:val="22"/>
          <w:szCs w:val="22"/>
        </w:rPr>
        <w:t>-</w:t>
        <w:tab/>
        <w:t>Bei Arbeitsbeginn immer eine allgemeine Sichtkontrolle auf Mängel an Geräten, Maschinen und im Arbeitsbereich durchführe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ge">
              <wp:posOffset>2171065</wp:posOffset>
            </wp:positionV>
            <wp:extent cx="571500" cy="502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Um nicht Umzuknicken oder Auszurutschen, fest anliegendes Schuhwerk mit flachen Absätzen und rutsch hemmenden Sohlen trage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Vorsicht bei frisch gebohnerten oder gewischten Fußböden und im Winter beim Ein- und Aussteigen in Verkehrsmittel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uf Treppen möglichst den Handlauf  benutzen und so gehen, dass die Stufen gut zu sehen sind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im Telefonieren mit Handy Stolper- und Gefahrenstellen nicht außer Acht lassen, auch auf Treppen.  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eine Kartons oder andere Materialien auf den Transport-, Flucht- und Rettungswegen abstell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ge">
              <wp:posOffset>3085465</wp:posOffset>
            </wp:positionV>
            <wp:extent cx="574675" cy="575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Nur so viele Akten oder Kartons tragen, dass der Transportweg gut einzusehen ist. Möglichst nicht rückwärtsgehen. Eventuell Hilfsmittel benutz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Darauf achten, dass elektrische Leitungen und Geräte nicht beschädigt sind und solche nicht benutze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Elektroleitungen nur am Stecker aus der Steckdose herausziehen und nicht am Kabel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Spitze und scharfe Gegenstände so ablegen, übergeben und handhaben, dass keine Verletzungen auftreten können. Mit Cuttermessern immer vom Körper wegschneiden und nach Gebrauch Klinge versenk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ge">
              <wp:posOffset>3999865</wp:posOffset>
            </wp:positionV>
            <wp:extent cx="574675" cy="575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Auf Standsicherheit der Arbeitsgeräte, Regale und Einrichtungen acht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Quetsch- und Scherstellen zwischen beweglichen und festen Bauteilen, wie sie bei Schubläden, Türen, Fußstützen und höhenverstellbaren Tischen auftreten können, beachte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rausgezogene Schubläden gleich wieder hinein schieben aufgrund der Stolpergefahr.  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eim Benutzen von Tackern keine Finger zwischen die Schenkel des Tackers lege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2080</wp:posOffset>
            </wp:positionV>
            <wp:extent cx="615315" cy="5892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Vorsicht beim Umgang mit scharfkantigem Papier, besonders im Augenbereich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Nicht mit Stühlen kippeln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22"/>
          <w:szCs w:val="22"/>
        </w:rPr>
        <w:t>Rollstühle, Eimer und Kisten sollten nicht als Aufstiegshilfen benutzen werden, nur geprüfte Leitern.</w:t>
      </w:r>
    </w:p>
    <w:p>
      <w:pPr>
        <w:pStyle w:val="Normal"/>
        <w:numPr>
          <w:ilvl w:val="0"/>
          <w:numId w:val="1"/>
        </w:numPr>
        <w:ind w:left="1080" w:hanging="360"/>
        <w:jc w:val="both"/>
        <w:rPr/>
      </w:pPr>
      <w:r>
        <w:rPr>
          <w:sz w:val="22"/>
          <w:szCs w:val="22"/>
        </w:rPr>
        <w:t>Keine selbständigen Reparaturarbeiten an Elektrogeräten durchführ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Private elektrische Geräte dürfen nur mit Genehmigung benutzt werden. 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Um die Ausbreitung von Keimen zu verhindern, sollten im Kühlschrank keine verdorbenen Lebensmittel gelagert werden. Den Kühlschrank 2- bis 3-mal im Monat mit Essigwasser reinigen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-     Transport-, Flucht- und Rettungswege nicht verstellen und immer frei halten.</w:t>
      </w:r>
    </w:p>
    <w:p>
      <w:pPr>
        <w:pStyle w:val="Normal"/>
        <w:ind w:left="108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02565</wp:posOffset>
            </wp:positionV>
            <wp:extent cx="571500" cy="513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     Aushängende Warn-, Verbots- und Rettungszeichen weisen in den Arbeitsbereichen auf mögliche Gefahren hin und sind von jedem zu beachten und zu befolgen.</w:t>
      </w:r>
    </w:p>
    <w:p>
      <w:pPr>
        <w:pStyle w:val="Normal"/>
        <w:tabs>
          <w:tab w:val="clear" w:pos="708"/>
          <w:tab w:val="left" w:pos="1026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-     Mangelnde Konzentration, Stress, Bequemlichkeit oder Ablenkung führen leicht zu Arbeitsunfällen. 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22"/>
          <w:szCs w:val="22"/>
        </w:rPr>
        <w:t>Rauchen ist auf dem gesamten Betriebsgelände verboten und nur auf der festgelegten und ausgeschilderten Raucherinsel gestattet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Zigarettenreste dürfen nur in nichtbrennbaren Behältnissen gelagert, transportiert und entsorgt werden. 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7955</wp:posOffset>
            </wp:positionV>
            <wp:extent cx="643890" cy="574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Das Anzünden und Aufstellen von Kerzen ist nicht gestattet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Heizungen sind ständig von brennbaren Materialien frei zu halt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Kaffeemaschinen nach Gebrauch ausschalten wegen Kurzschluss- und Brandgefahr bei defektem Thermostat. 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Brandschutztüren nicht verkeilen oder anbind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Bei Arbeitsschluss sind alle nicht benötigten Geräte abzuschalten.</w:t>
      </w:r>
    </w:p>
    <w:p>
      <w:pPr>
        <w:pStyle w:val="Normal"/>
        <w:ind w:left="1080" w:hanging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ge">
              <wp:posOffset>8114665</wp:posOffset>
            </wp:positionV>
            <wp:extent cx="455295" cy="457200"/>
            <wp:effectExtent l="0" t="0" r="0" b="0"/>
            <wp:wrapNone/>
            <wp:docPr id="8" name="F005 Brandmelder Fire alarm call point ISO_7010_F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005 Brandmelder Fire alarm call point ISO_7010_F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Verhalten bei Bemerken eines Brandes: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22"/>
          <w:szCs w:val="22"/>
        </w:rPr>
        <w:t>Zuerst die Feuerwehr anrufen, Tel. 112. Fragen der Feuerwehr kurz und sachlich beantwort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Dann, wenn notwendig, Personen retten. Personenrettung geht vor Brandbekämpfung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22"/>
          <w:szCs w:val="22"/>
        </w:rPr>
        <w:t>Alle Mitarbeiter alarmieren, damit jeder den Gefahrenbereich sofort verlassen kann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22"/>
          <w:szCs w:val="22"/>
        </w:rPr>
        <w:t>Keine gesundheitsschädlichen Brandgase einatmen. Aufzüge im Brandfall nicht benutzen.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Kleine Entstehungsbrände mit dem Feuerlöscher bekämpfen, dabei hauptsächlich auf eigene Sicherheit achten. Ansonsten gilt:</w:t>
      </w:r>
    </w:p>
    <w:p>
      <w:pPr>
        <w:pStyle w:val="Normal"/>
        <w:numPr>
          <w:ilvl w:val="0"/>
          <w:numId w:val="1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Größere Brände nur durch die Feuerwehr bekämpfen lassen und diese bei der Ankunft einwei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h habe die Arbeits- und Brandschutzunterweisung gelesen, verstanden und werde dieser Folge leisten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_____________________</w:t>
        <w:tab/>
        <w:t xml:space="preserve">         __________________________________</w:t>
        <w:br/>
        <w:t xml:space="preserve">             Ort, Datum</w:t>
        <w:tab/>
        <w:tab/>
        <w:t xml:space="preserve">                                    Unterschrift</w:t>
      </w:r>
    </w:p>
    <w:sectPr>
      <w:type w:val="nextPage"/>
      <w:pgSz w:w="11906" w:h="16838"/>
      <w:pgMar w:left="108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5:00Z</dcterms:created>
  <dc:creator>A</dc:creator>
  <dc:description/>
  <cp:keywords/>
  <dc:language>en-US</dc:language>
  <cp:lastModifiedBy>Jürgen</cp:lastModifiedBy>
  <dcterms:modified xsi:type="dcterms:W3CDTF">2019-11-03T15:55:00Z</dcterms:modified>
  <cp:revision>2</cp:revision>
  <dc:subject/>
  <dc:title>Arbeits- und Brandschutzunterweisung 2014</dc:title>
</cp:coreProperties>
</file>